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" w:hAnsi="Academy" w:cs="Academy"/>
          <w:b/>
          <w:b/>
          <w:w w:val="90"/>
          <w:sz w:val="32"/>
          <w:szCs w:val="32"/>
        </w:rPr>
      </w:pPr>
      <w:r>
        <w:rPr>
          <w:rFonts w:cs="Academy" w:ascii="Academy" w:hAnsi="Academy"/>
          <w:b/>
          <w:w w:val="90"/>
          <w:sz w:val="32"/>
          <w:szCs w:val="32"/>
        </w:rPr>
        <w:t>Дистанция 1734 м                                     мужчины</w:t>
      </w:r>
    </w:p>
    <w:p>
      <w:pPr>
        <w:pStyle w:val="Style15"/>
        <w:rPr>
          <w:rFonts w:ascii="Academy" w:hAnsi="Academy" w:cs="Academy"/>
          <w:b/>
          <w:b/>
          <w:w w:val="74"/>
          <w:sz w:val="24"/>
          <w:szCs w:val="24"/>
        </w:rPr>
      </w:pPr>
      <w:r>
        <w:rPr>
          <w:rFonts w:cs="Academy" w:ascii="Academy" w:hAnsi="Academy"/>
          <w:b/>
          <w:w w:val="74"/>
          <w:sz w:val="24"/>
          <w:szCs w:val="24"/>
        </w:rPr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</w:t>
      </w:r>
      <w:r>
        <w:rPr>
          <w:b/>
          <w:i/>
          <w:w w:val="74"/>
          <w:sz w:val="24"/>
          <w:szCs w:val="24"/>
        </w:rPr>
        <w:t xml:space="preserve">10 │60- │ 70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>абс.│и мл│69л.│и ст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29 Шувариков Анатолий    1949  Росс   Рязань              Олимпиец      0:08.03│   1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49 Кочмин Виктор         1957  Росс   Москва                            0:08.05│   2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50 Игнатьев Валерий      1940  Росс   Серпухов                          0:08.50│   3│    │   1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406 Степанов Юрий         1940  Росс   Королев             Вымпел        0:08.52│   4│    │   2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32 Байков Александр      1995  Росс   Электросталь        Ритм          0:09.05│   5│   1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26 Грачев Евгений        1954  Росс   Рязань              Олимпиец      0:09.06│   6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14 Коженов Сергей-с      1959  Росс   Ижевск                            0:09.53│   7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87 Митрофанов Андрей     1995  Росс   Долгопрудный        МФТИ          0:09.54│   8│   2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5 Цейтлин Юрий          1941  Росс   Москва              Ахиллес       0:09.59│   9│    │   3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91 Емельянов Валентин    1948  Росс   Москва              Динамо        0:10.09│  10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43 Белозеров Юрий        1939  Росс   Старый_Городок                    0:10.40│  11│    │   4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2523 Натфулин Анатолий     1945  Росс   Королев                           0:10.44│  12│    │   5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237 Золотарев Никита      1994  Росс   Королев             Гармония      0:10.49│  13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23 Малин Дмитрий-с       1988  Росс   Королев             Муравей       0:11.11│  14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220 Добров Лев            1933  Росс   Москва              Мир           0:12.00│  15│    │    │   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25 Колпаков Александр    1994  Росс   Москва                            0:12.07│  16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51 Буряков Валерий       1940  Росс   Королев             Гармония      0:12.32│  17│    │   6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22 Дьяков Станислав-с    1989  Росс   Королев                           0:12.45│  18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465 Рахматуллин Асхат     1930  Росс   Юбилейный           Гармония      0:12.55│  19│    │    │   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70 Дубовик Владимир      1938  Росс   Москва              Гармония      0:12.56│  20│    │   7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20 Волков Владимир-с     1950  Росс   Королев             Муравей       0:14.16│  21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52 Василенко Петр        1940  Росс   Королев             Гармония      0:15.38│  22│    │   8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16 Корытов Владимир-с    1947  Росс   Королев             Муравей       0:15.42│  23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76 Жданов Михаил         1992  Росс   Электросталь        Ритм          0:21.50│  24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75 Жданов Максим         1992  Росс   Электросталь        Ритм          0:27.53│  25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24 Колпаков Игорь        1964  Росс   Москва                     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28 Евстигнеев Александр  1993  Росс   Королев             Муравей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4911 Грошев Николай        1952  Росс   Дзержинск           Магн.стрелк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4921 Алешин Алексей-с      1953  Росс   Королев             Муравей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4924 Арзамасцев Александр-с1991  Росс   Обнинск             Муравей       неявка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/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268478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01290875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dc:language>en-US</dc:language>
  <cp:lastModifiedBy>vvv</cp:lastModifiedBy>
  <cp:lastPrinted>2005-07-10T18:55:00Z</cp:lastPrinted>
  <dcterms:modified xsi:type="dcterms:W3CDTF">2005-07-10T15:33:00Z</dcterms:modified>
  <cp:revision>13</cp:revision>
  <dc:subject/>
  <dc:title>И Т О Г О В Ы Й    П Р О Т О К О Л</dc:title>
</cp:coreProperties>
</file>