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2"/>
        <w:jc w:val="center"/>
        <w:rPr>
          <w:rFonts w:ascii="Academy" w:hAnsi="Academy" w:cs="Academy"/>
          <w:b/>
          <w:b/>
          <w:w w:val="90"/>
          <w:sz w:val="28"/>
          <w:szCs w:val="28"/>
        </w:rPr>
      </w:pPr>
      <w:r>
        <w:rPr>
          <w:rFonts w:cs="Academy" w:ascii="Academy" w:hAnsi="Academy"/>
          <w:b/>
          <w:w w:val="90"/>
          <w:sz w:val="28"/>
          <w:szCs w:val="28"/>
        </w:rPr>
        <w:t>Дистанция 4402 м                                     мужчины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Style15"/>
        <w:spacing w:lineRule="auto" w:line="192"/>
        <w:rPr/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15- │17- │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абс.│16л.│19л.│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50 Михейчев Роман        1988  Росс   П.Посад             Спартак       0:19.04│   1│    │   1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18 Осинников Иван        1990  Росс   Рославль                          0:19.09│   2│   1│    │   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951 Орлов Александр       1987  Росс   Кострома            Искра         0:19.16│   3│    │   2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40 Никитин Алексей       1987  Росс   Климовск                          0:19.50│   4│    │   3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04 Снадин Олег           1990  Росс   Рязань              ОСДЮШОР       0:19.51│   5│   2│    │   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83 Артамонов Андрей      1989  Росс   Долгопрудный        МФТИ          0:19.53│   6│   3│    │   3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82 Бондаренко Владимир   1989  Росс   Долгопрудный        МФТИ          0:19.54│   7│   4│    │   4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19 Михайлов Владимир     1988  Росс   Рославль                          0:20.07│   8│    │   4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85 Ермолов Михаил        1990  Росс   Долгопрудный        МФТИ          0:20.48│   9│   5│    │   5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84 Коробочкин Александр  1989  Росс   Долгопрудный        МФТИ          0:21.02│  10│   6│    │   6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20 Маланчев Константин   1987  Росс   Климовск            Пчелка        0:21.05│  11│    │   5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44 Печенкин Егор         1990  Росс   П.Посад             Спартак       0:21.33│  12│   7│    │   7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42 Городищенский Сергей  1990  Росс   П.Посад             Спартак       0:22.11│  13│   8│    │   8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71 Булынкин Алексей      1989  Росс   Климовск                          0:24.29│  14│   9│    │   9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41 Городищенский Павел   1990  Росс   П.Посад             Спартак       0:24.59│  15│  10│    │  10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43 Тимонин Андрей        1990  Росс   П.Посад             Спартак       0:25.01│  16│  11│    │  1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225 Казанцев Павел        1989  Росс   Королев                           0:27.04│  17│  12│    │  1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74 Аксенов Петр          1986  Росс   Москва              Мир           0:27.11│  18│    │   6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7 Пивень Алексей        1986  Росс   Королев             Гармония      0:27.56│  19│    │   7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89 Лесниченко Иван       1988  Росс   Королев                           0:28.53│  20│    │   8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38 Аксенов Геннадий      1953  Росс   Москва              Мир           0:32.12│  21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2203 Подобедов Игорь       1989  Росс   Королев                           0:34.27│  22│  13│    │  13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39 Нерсесов Анатолий     1940  Росс   Москва              Фортуна       0:34.41│  23│    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2507 Дубинский Михаил      1990  Росс   Королев             Муравей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auto" w:line="192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192"/>
        <w:jc w:val="center"/>
        <w:rPr>
          <w:rFonts w:ascii="Academy" w:hAnsi="Academy" w:cs="Courier New"/>
          <w:b/>
          <w:b/>
          <w:w w:val="90"/>
          <w:sz w:val="28"/>
          <w:szCs w:val="28"/>
        </w:rPr>
      </w:pPr>
      <w:r>
        <w:rPr>
          <w:rFonts w:cs="Courier New" w:ascii="Academy" w:hAnsi="Academy"/>
          <w:b/>
          <w:w w:val="90"/>
          <w:sz w:val="28"/>
          <w:szCs w:val="28"/>
        </w:rPr>
        <w:t>Дистанция 4402 м                                     женщины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 xml:space="preserve">15- │17- </w:t>
      </w:r>
    </w:p>
    <w:p>
      <w:pPr>
        <w:pStyle w:val="Style15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16л.│19л.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696 Быкова Мария          1989  Росс   Рязань              Олимпиец      0:21.44│   1│   1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03 Грушина Анна          1986  Росс   Рязань              ОСДЮШОР       0:21.51│   2│    │   1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697 Досейкина Екатерина   1990  Росс   Рязань              Олимпиец      0:21.57│   3│   2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79 Акименкова Оксана     1986  Росс   Подольск            Цезарь        0:22.12│   4│    │   2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677 Кожанова Анастасия    1986  Росс   Ижевск                            0:22.14│   5│    │   3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00 Грошева Полина        1990  Росс   Дзержинск           Магн.стрелка  0:22.16│   6│   3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80 Тарантинова Наталья   1987  Росс   Щелково             ДЮСШ          0:22.18│   7│    │   4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81 Тарантинова Ольга     1987  Росс   Щелково             ДЮСШ          0:22.37│   8│    │   5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411 Васильева Олеся       1987  Росс   Опочка              ДООЦ          0:22.47│   9│    │   6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698 Волокитина Екатерина  1990  Росс   Рязань              Олимпиец      0:23.08│  10│   4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695 Макеева Наталья       1990  Росс   Рязань              Олимпиец      0:23.24│  11│   5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29 Хоботова Олеся        1990  Росс   Троицк              Skisport.ru   0:25.46│  12│   6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3766 Поморина Анастасия    1987  Росс   Москва                            0:27.16│  13│    │   7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30 Глухова Татьяна       1989  Росс   Москва              Москвич       0:30.09│  14│   7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 xml:space="preserve">3796 Ерофеева Елена        1976  Росс   Москва                            0:32.41│  15│    │    </w:t>
      </w:r>
    </w:p>
    <w:p>
      <w:pPr>
        <w:pStyle w:val="Style15"/>
        <w:spacing w:lineRule="auto" w:line="192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  <w:t>4412 Кузьмина Ольга        1988  Росс   Королев             Муравей       0:35.37│  16│    │   8</w:t>
      </w:r>
    </w:p>
    <w:p>
      <w:pPr>
        <w:pStyle w:val="Style15"/>
        <w:spacing w:lineRule="auto" w:line="192"/>
        <w:rPr/>
      </w:pPr>
      <w:r>
        <w:rPr>
          <w:b/>
          <w:w w:val="75"/>
          <w:sz w:val="24"/>
          <w:szCs w:val="24"/>
        </w:rPr>
        <w:br/>
      </w:r>
      <w:r>
        <w:rPr>
          <w:rFonts w:cs="Times New Roman" w:ascii="Times New Roman" w:hAnsi="Times New Roman"/>
          <w:w w:val="90"/>
          <w:sz w:val="24"/>
          <w:szCs w:val="24"/>
        </w:rPr>
        <w:t>Главный Судья</w:t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spacing w:lineRule="auto" w:line="192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Normal"/>
        <w:jc w:val="both"/>
        <w:rPr>
          <w:w w:val="90"/>
        </w:rPr>
      </w:pPr>
      <w:r>
        <w:rPr>
          <w:w w:val="90"/>
        </w:rPr>
      </w:r>
    </w:p>
    <w:p>
      <w:pPr>
        <w:pStyle w:val="Normal"/>
        <w:jc w:val="both"/>
        <w:rPr>
          <w:w w:val="90"/>
        </w:rPr>
      </w:pPr>
      <w:r>
        <w:rPr>
          <w:w w:val="9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105344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8413467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71957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0856671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10:00Z</dcterms:created>
  <dc:creator>vvv</dc:creator>
  <dc:description/>
  <dc:language>en-US</dc:language>
  <cp:lastModifiedBy>vvv</cp:lastModifiedBy>
  <cp:lastPrinted>2005-07-10T16:15:00Z</cp:lastPrinted>
  <dcterms:modified xsi:type="dcterms:W3CDTF">2005-07-10T15:16:00Z</dcterms:modified>
  <cp:revision>13</cp:revision>
  <dc:subject/>
  <dc:title>И Т О Г О В Ы Й    П Р О Т О К О Л</dc:title>
</cp:coreProperties>
</file>