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cademy" w:hAnsi="Academy" w:cs="Academy"/>
          <w:b/>
          <w:b/>
          <w:w w:val="90"/>
          <w:sz w:val="28"/>
          <w:szCs w:val="28"/>
        </w:rPr>
      </w:pPr>
      <w:r>
        <w:rPr>
          <w:rFonts w:cs="Academy" w:ascii="Academy" w:hAnsi="Academy"/>
          <w:b/>
          <w:w w:val="90"/>
          <w:sz w:val="28"/>
          <w:szCs w:val="28"/>
        </w:rPr>
        <w:t>Дистанция 1734 м                                     женщины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Номер Фамилия              Г.р.  Страна    Город                КЛБ        Время │  М  Е  С  Т  О</w:t>
      </w:r>
    </w:p>
    <w:p>
      <w:pPr>
        <w:pStyle w:val="Style15"/>
        <w:spacing w:lineRule="auto" w:line="192"/>
        <w:rPr/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0 │60- │ 70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>абс.│и мл│69л.│и ст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800 Гуличева Екатерина    1995  Росс   Старый_Городок                    0:10.54│   1│   1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845 Зиманова Анна         1996  Росс   Реутов                            0:10.55│   2│   2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692 Ермакова Александра-с 1985  Росс   Королев                           0:10.56│   3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35 Естехина Ольга        1997  Росс   Электросталь        Ритм          0:11.16│   4│   3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219 Никифорова Нина       1997  Росс   Королев             Гармония      0:11.49│   5│   4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224 Архипова Екатерина    1966  Росс   Волгореченск                      0:12.13│   6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10 Сафонова Валентина    1945  Росс   Королев             Гармония      0:12.48│   7│    │   1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409 Волкова Елена         1986  Росс   Королев             Муравей       0:13.15│   8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48 Жукова Дарья          1999  Росс   П.Посад             Спартак       0:13.51│   9│   5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08 Чижова Лариса         1951  Росс   Королев                           0:14.12│  10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467 Белоусова Валентина   1934  Росс   Королев             Муравей       0:15.23│  11│    │    │   1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53 Воропаева Лариса      1946  Росс   Королев             Гармония      0:15.25│  12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69 Пивень Светлана       1960  Росс   Королев             Гармония      0:15.40│  13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68 Ельницкая Людмила     1959  Росс   Королев             Гармония      0:15.41│  14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238 Рафикова Ольга        1940  Росс   Королев             Гармония      0:16.24│  15│    │   2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56 Аринина Нина          1935  Росс   Королев             Гармония      0:16.30│  16│    │    │   2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54 Серебрянникова Ада    1934  Росс   Королев             Гармония      0:16.50│  17│    │    │   3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236 Берестинская Нина     1942  Росс   Королев             Гармония      0:17.16│  18│    │   3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685 Зверева Валентина-с   1954  Росс   Королев             Муравей       0:17.32│  19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686 Миколайчук Лариса-с   1963  Росс   Королев             Муравей       0:17.32│  20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55 Малова Антонина       1926  Росс   Королев             Гармония      0:18.00│  21│    │    │   4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09 Зазумина Светлана     1940  Росс   Королев             Гармония      0:18.13│  22│    │   4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60 Денисова Валентина    1941  Росс   Королев             Гармония      0:18.23│  23│    │   5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462 Гудкова Людмила       1946  Росс   Королев             Гармония      0:19.00│  24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690 Ипполитова Нина-с     1938  Росс   Королев             Муравей       0:19.03│  25│    │   6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57 Полякова Зайтуня      1928  Росс   Мытищи              Гармония      0:19.05│  26│    │    │   5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466 Даньшина Зинаида      1936  Росс   Королев             Гармония      0:19.08│  27│    │   7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2653 Сокира Альбина        1940  Росс   Королев             Гармония      0:19.19│  28│    │   8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464 Задольная Любовь      1930  Росс   Королев             Гармония      0:19.20│  29│    │    │   6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463 Киселева Варвара      1925  Росс   Мытищи              Гармония      0:19.36│  30│    │    │   7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58 Крутова Ольга         1929  Росс   Королев             Гармония      0:19.37│  31│    │    │   8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2384 Корнеева Мария        1936  Росс   Королев             Гармония      0:19.39│  32│    │   9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59 Корунчикова С         1927  Росс   Королев             Гармония      0:19.51│  33│    │    │   9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331 Иванова Наталья       1942  Росс   Королев             Гармония   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1700 Лукьянова Нина        1966  Росс   Реутов                         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401 Земикова Наталья      1945  Росс   Королев             Гармония   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684 Менделевич Тамара-с   1936  Росс   Королев                        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691 Сергеева Анастасия-с  1991  Росс   Королев             Муравей    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693 Арзамасцева Татьяна   1971  Росс   Обнинск             Муравей    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694 Алешина Елена-с       1968  Росс   Королев             Муравей       неявка</w:t>
      </w:r>
    </w:p>
    <w:p>
      <w:pPr>
        <w:pStyle w:val="Normal"/>
        <w:rPr>
          <w:w w:val="90"/>
        </w:rPr>
      </w:pPr>
      <w:r>
        <w:rPr>
          <w:w w:val="90"/>
        </w:rPr>
        <w:t>Главный Судья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Международной категории Волков. В.П.</w:t>
        <w:br/>
        <w:t>Главный Секретарь</w:t>
      </w:r>
    </w:p>
    <w:p>
      <w:pPr>
        <w:pStyle w:val="Normal"/>
        <w:jc w:val="both"/>
        <w:rPr/>
      </w:pPr>
      <w:r>
        <w:rPr>
          <w:w w:val="90"/>
        </w:rPr>
        <w:t>Судья </w:t>
      </w:r>
      <w:r>
        <w:rPr>
          <w:w w:val="90"/>
          <w:lang w:val="en-US"/>
        </w:rPr>
        <w:t>I</w:t>
      </w:r>
      <w:r>
        <w:rPr>
          <w:w w:val="90"/>
        </w:rPr>
        <w:t> Категории Волкова. Е.В.</w:t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charset w:val="00"/>
    <w:family w:val="auto"/>
    <w:pitch w:val="variable"/>
  </w:font>
  <w:font w:name="a_CooperBlack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6692981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34078556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732628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42990991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Всероссийская Федерация по легкой атлетике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942975" cy="877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</wp:posOffset>
          </wp:positionH>
          <wp:positionV relativeFrom="paragraph">
            <wp:posOffset>635</wp:posOffset>
          </wp:positionV>
          <wp:extent cx="82677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" w:hAnsi="Academy"/>
        <w:w w:val="150"/>
      </w:rPr>
      <w:t>Комитет по физической культуре, спорту и туризму г.Королева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Центр «Космический Марафон»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Клуб любителей бега «Муравей»</w:t>
    </w:r>
  </w:p>
  <w:p>
    <w:pPr>
      <w:pStyle w:val="Style15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85.5pt;margin-top:18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color2="white"/>
          <v:stroke color="black" weight="12600" joinstyle="miter" endcap="flat"/>
          <w10:wrap type="none"/>
        </v:shape>
      </w:pict>
    </w:r>
    <w:r>
      <w:rPr>
        <w:rFonts w:cs="a_CooperBlack" w:ascii="a_CooperBlack" w:hAnsi="a_CooperBlack"/>
        <w:w w:val="150"/>
        <w:sz w:val="24"/>
        <w:szCs w:val="24"/>
        <w:lang w:val="en-US"/>
      </w:rPr>
      <w:t>VI</w:t>
    </w:r>
    <w:r>
      <w:rPr>
        <w:rFonts w:cs="a_CooperBlack" w:ascii="a_CooperBlack" w:hAnsi="a_CooperBlack"/>
        <w:w w:val="150"/>
        <w:sz w:val="24"/>
        <w:szCs w:val="24"/>
      </w:rPr>
      <w:t xml:space="preserve"> соревнования по горному бегу</w:t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  <w:w w:val="150"/>
        <w:sz w:val="24"/>
        <w:szCs w:val="24"/>
      </w:rPr>
    </w:pPr>
    <w:r>
      <w:rPr>
        <w:rFonts w:cs="a_CooperBlack" w:ascii="a_CooperBlack" w:hAnsi="a_CooperBlack"/>
        <w:w w:val="150"/>
        <w:sz w:val="24"/>
        <w:szCs w:val="24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cademy" w:hAnsi="Academy" w:cs="Academy"/>
      </w:rPr>
    </w:pPr>
    <w:r>
      <w:rPr>
        <w:rFonts w:cs="Times New Roman" w:ascii="Arial" w:hAnsi="Arial"/>
        <w:b/>
        <w:i/>
        <w:sz w:val="24"/>
        <w:szCs w:val="24"/>
      </w:rPr>
      <w:t>3-й этап Кубка России</w:t>
    </w:r>
    <w:r>
      <w:rPr/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6-ой этап Гран-При России</w:t>
    </w:r>
  </w:p>
  <w:p>
    <w:pPr>
      <w:pStyle w:val="Header"/>
      <w:spacing w:lineRule="exact" w:line="220"/>
      <w:jc w:val="center"/>
      <w:rPr/>
    </w:pPr>
    <w:r>
      <w:rPr>
        <w:b/>
      </w:rPr>
      <w:t xml:space="preserve">                                    </w:t>
    </w:r>
    <w:r>
      <w:rPr>
        <w:b/>
      </w:rPr>
      <w:t>3</w:t>
    </w:r>
    <w:r>
      <w:rPr>
        <w:rFonts w:cs="Arial" w:ascii="Arial" w:hAnsi="Arial"/>
        <w:b/>
        <w:i/>
      </w:rPr>
      <w:t>-й открытый Чемпионат Московской области</w:t>
    </w:r>
    <w:r>
      <w:rPr>
        <w:b/>
      </w:rPr>
      <w:tab/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0 июля 2005 г.                     3</w:t>
    </w:r>
    <w:r>
      <w:rPr>
        <w:rFonts w:cs="Arial" w:ascii="Arial" w:hAnsi="Arial"/>
        <w:b/>
        <w:i/>
      </w:rPr>
      <w:t>-й открытый Чемпионат г. Королёва</w:t>
    </w:r>
    <w:r>
      <w:rPr>
        <w:b/>
      </w:rPr>
      <w:tab/>
      <w:t xml:space="preserve"> 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bmp"/><Relationship Id="rId3" Type="http://schemas.openxmlformats.org/officeDocument/2006/relationships/oleObject" Target="embeddings/oleObject4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42:00Z</dcterms:created>
  <dc:creator>vvv</dc:creator>
  <dc:description/>
  <dc:language>en-US</dc:language>
  <cp:lastModifiedBy>vvv</cp:lastModifiedBy>
  <cp:lastPrinted>2004-07-11T16:16:00Z</cp:lastPrinted>
  <dcterms:modified xsi:type="dcterms:W3CDTF">2005-07-10T14:56:00Z</dcterms:modified>
  <cp:revision>13</cp:revision>
  <dc:subject/>
  <dc:title>И Т О Г О В Ы Й    П Р О Т О К О Л</dc:title>
</cp:coreProperties>
</file>