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1734 м                                     мужч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4929 Шувариков Анатолий    1949  Росс   Рязань              Олимпиец      0:08.03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4949 Кочмин Виктор         1957  Росс   Москва                            0:08.05</w:t>
      </w:r>
    </w:p>
    <w:p>
      <w:pPr>
        <w:pStyle w:val="Style13"/>
        <w:spacing w:lineRule="auto" w:line="192"/>
        <w:rPr/>
      </w:pPr>
      <w:r>
        <w:rPr>
          <w:rFonts w:eastAsia="Courier New"/>
          <w:b/>
        </w:rPr>
        <w:t xml:space="preserve">   </w:t>
      </w:r>
      <w:r>
        <w:rPr>
          <w:b/>
        </w:rPr>
        <w:t>3 4950 Игнатьев Валерий      1940  Росс   Серпухов                          0:08.5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10 лет и младш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32 Байков Александр      1995  Росс   Электросталь        Ритм          0:09.0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87 Митрофанов Андрей     1995  Росс   Долгопрудный        МФТИ          0:09.5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60 д о 69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4950 Игнатьев Валерий      1940  Росс   Серпухов                          0:08.5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406 Степанов Юрий         1940  Росс   Королев             Вымпел        0:08.52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65 Цейтлин Юрий          1941  Росс   Москва              Ахиллес       0:09.59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70  л е т   и   с т а р ш 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1220 Добров Лев            1933  Росс   Москва              Мир           0:12.0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465 Рахматуллин Асхат     1930  Росс   Юбилейный           Гармония      0:12.55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1734 м                                     женщины</w:t>
      </w:r>
    </w:p>
    <w:p>
      <w:pPr>
        <w:pStyle w:val="Style13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800 Гуличева Екатерина    1995  Росс   Старый_Городок                    0:10.5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4845 Зиманова Анна         1996  Росс   Реутов                            0:10.5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692 Ермакова Александра-с 1985  Росс   Королев                           0:10.56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10 лет и младш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800 Гуличева Екатерина    1995  Росс   Старый_Городок                    0:10.5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4845 Зиманова Анна         1996  Росс   Реутов                            0:10.5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35 Естехина Ольга        1997  Росс   Электросталь        Ритм          0:11.16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60 д о 69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10 Сафонова Валентина    1945  Росс   Королев             Гармония      0:12.48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1238 Рафикова Ольга        1940  Росс   Королев             Гармония      0:16.2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1236 Берестинская Нина     1942  Росс   Королев             Гармония      0:17.16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70  л е т   и   с т а р ш 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467 Белоусова Валентина   1934  Росс   Королев             Муравей       0:15.23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56 Аринина Нина          1935  Росс   Королев             Гармония      0:16.3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54 Серебрянникова Ада    1934  Росс   Королев             Гармония      0:16.50</w:t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3070 м                                     мужч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33 Естехин Егор          1992  Росс   Электросталь        Ритм          0:14.43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45 Смирнов Виктор        1991  Росс   П.Посад             Спартак       0:15.1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11 Козлов Александр      1994  Росс   Электрогорск                      0:15.3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1 д о 12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11 Козлов Александр      1994  Росс   Электрогорск                      0:15.3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64 Березин Алексей       1993  Росс   П.Посад             Кира          0:16.5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61 Князев Александр      1994  Росс   Москва                            0:17.18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3 д о 14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33 Естехин Егор          1992  Росс   Электросталь        Ритм          0:14.43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45 Смирнов Виктор        1991  Росс   П.Посад             Спартак       0:15.1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15 Башашин Александр     1992  Росс   П.Посад             Кира          0:16.09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3070 м                                     женщ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06 Дмитриева Маргарита   1991  Росс   Рязань              ОСДЮШОР       0:18.3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90 Жукова Екатерина      1991  Росс   П.Посад             Спартак       0:19.47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17 Чамина Анастасия      1993  Росс   Электрогорск        ДЮСШ          0:22.22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1 д о 12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17 Чамина Анастасия      1993  Росс   Электрогорск        ДЮСШ          0:22.22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3 д о 14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06 Дмитриева Маргарита   1991  Росс   Рязань              ОСДЮШОР       0:18.3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90 Жукова Екатерина      1991  Росс   П.Посад             Спартак       0:19.47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4402 м                                     мужч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50 Михейчев Роман        1988  Росс   П.Посад             Спартак       0:19.0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18 Осинников Иван        1990  Росс   Рославль                          0:19.09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4951 Орлов Александр       1987  Росс   Кострома            Искра         0:19.16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5 д о 16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18 Осинников Иван        1990  Росс   Рославль                          0:19.09</w:t>
      </w:r>
    </w:p>
    <w:p>
      <w:pPr>
        <w:pStyle w:val="Style13"/>
        <w:spacing w:lineRule="auto" w:line="192"/>
        <w:rPr/>
      </w:pPr>
      <w:r>
        <w:rPr>
          <w:rFonts w:eastAsia="Courier New"/>
          <w:b/>
        </w:rPr>
        <w:t xml:space="preserve">   </w:t>
      </w:r>
      <w:r>
        <w:rPr>
          <w:b/>
        </w:rPr>
        <w:t>2 3704 Снадин Олег           1990  Росс   Рязань              ОСДЮШОР       0:19.51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83 Артамонов Андрей      1989  Росс   Долгопрудный        МФТИ          0:19.53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7 д о 19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50 Михейчев Роман        1988  Росс   П.Посад             Спартак       0:19.0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4951 Орлов Александр       1987  Росс   Кострома            Искра         0:19.16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40 Никитин Алексей       1987  Росс   Климовск                          0:19.5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5 д о 16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18 Осинников Иван        1990  Росс   Рославль                          0:19.09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04 Снадин Олег           1990  Росс   Рязань              ОСДЮШОР       0:19.51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83 Артамонов Андрей      1989  Росс   Долгопрудный        МФТИ          0:19.53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4402 м                                     женщ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696 Быкова Мария          1989  Росс   Рязань              Олимпиец      0:21.4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03 Грушина Анна          1986  Росс   Рязань              ОСДЮШОР       0:21.51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697 Досейкина Екатерина   1990  Росс   Рязань              Олимпиец      0:21.57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5 д о 16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696 Быкова Мария          1989  Росс   Рязань              Олимпиец      0:21.4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697 Досейкина Екатерина   1990  Росс   Рязань              Олимпиец      0:21.57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00 Грошева Полина        1990  Росс   Дзержинск           Магн.стрелка  0:22.16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 о т  17 д о 19 л е т.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03 Грушина Анна          1986  Росс   Рязань              ОСДЮШОР       0:21.51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79 Акименкова Оксана     1986  Росс   Подольск            Цезарь        0:22.12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677 Кожанова Анастасия    1986  Росс   Ижевск                            0:22.14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8402 м                                     мужч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36 Насыпайко Никита      1987  Росс   Мытищи              3_товарища    0:40.5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62 Юхнович Станислав     1988  Росс   П.Посад             Кира          0:41.51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37 Жуков Александр       1986  Росс   Мытищи              3_товарища    0:43.33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50  л е т   и   с т а р ш 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408 Пуляев Лев            1947  Росс   Королев             Альфа-Лаваль  0:45.58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4945 Чеканов Владимир      1949  Росс   Ростов_Великий                    0:46.2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2509 Силаев Павел          1951  Росс   Королев             Муравей       0:46.39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Academy;Times New Roman" w:hAnsi="Academy;Times New Roman" w:cs="Tahoma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</w:t>
      </w:r>
    </w:p>
    <w:p>
      <w:pPr>
        <w:pStyle w:val="Style13"/>
        <w:jc w:val="center"/>
        <w:rPr>
          <w:rFonts w:ascii="Academy;Times New Roman" w:hAnsi="Academy;Times New Roman" w:cs="Tahoma"/>
          <w:b/>
          <w:b/>
          <w:sz w:val="28"/>
          <w:szCs w:val="28"/>
        </w:rPr>
      </w:pPr>
      <w:r>
        <w:rPr>
          <w:rFonts w:cs="Tahoma" w:ascii="Academy;Times New Roman" w:hAnsi="Academy;Times New Roman"/>
          <w:b/>
          <w:sz w:val="28"/>
          <w:szCs w:val="28"/>
        </w:rPr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8402 м                                     женщ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699 Лесникова Елена       1984  Росс   Рязань              Олимпиец      0:40.59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1181 Сафронова Анастасия   1985  Росс   Королев             Вымпел        0:49.37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1229 Цекина Мария          1982  Росс   Москва              Факел         0:50.4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40  л е т   и   с т а р ш 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99 Шабалина Зинаида      1952  Росс   Щелково             Мир           1:02.0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98 Лекарева Лариса       1940  Росс   Серпухов            БиМ           1:08.0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2532 Зацепина Татьяна      1947  Росс   Конаково            Мир           1:11.5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50  л е т   и   с т а р ш 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3799 Шабалина Зинаида      1952  Росс   Щелково             Мир           1:02.0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98 Лекарева Лариса       1940  Росс   Серпухов            БиМ           1:08.04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2532 Зацепина Татьяна      1947  Росс   Конаково            Мир           1:11.54</w:t>
      </w:r>
    </w:p>
    <w:p>
      <w:pPr>
        <w:pStyle w:val="Style13"/>
        <w:jc w:val="center"/>
        <w:rPr>
          <w:rFonts w:ascii="Academy;Times New Roman" w:hAnsi="Academy;Times New Roman" w:cs="Tahoma"/>
          <w:b/>
          <w:b/>
          <w:sz w:val="28"/>
          <w:szCs w:val="28"/>
        </w:rPr>
      </w:pPr>
      <w:r>
        <w:rPr>
          <w:rFonts w:cs="Tahoma" w:ascii="Academy;Times New Roman" w:hAnsi="Academy;Times New Roman"/>
          <w:b/>
          <w:sz w:val="28"/>
          <w:szCs w:val="28"/>
        </w:rPr>
        <w:t>Дистанция 15065 м                                     мужч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4953 Архипов Эдуард        1974  Росс   Волгореченск                      1:06.32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2375 Сидоров Владимир      1964  Росс   Москва              Динамо        1:09.0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4952 Шамин Руслан          1983  Росс   Кострома            Искра         1:09.2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о з р а с т н а я   г р у п п а  40  л е т   и   с т а р ш е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2375 Сидоров Владимир      1964  Росс   Москва              Динамо        1:09.0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3713 Семенов Александр     1963  Росс   Космоденьянск                     1:10.20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4913 Кабанович Николай     1957  Росс   Опочка              ДООЦ          1:13.03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Academy;Times New Roman" w:hAnsi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</w:t>
      </w:r>
      <w:r>
        <w:rPr>
          <w:rFonts w:cs="Tahoma" w:ascii="Academy;Times New Roman" w:hAnsi="Academy;Times New Roman"/>
          <w:b/>
          <w:sz w:val="28"/>
          <w:szCs w:val="28"/>
        </w:rPr>
        <w:t>Дистанция 30 км                                     мужчины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б с о л ю т н о е   п е р в е н с т в о</w:t>
      </w:r>
    </w:p>
    <w:p>
      <w:pPr>
        <w:pStyle w:val="Style13"/>
        <w:spacing w:lineRule="auto" w:line="192"/>
        <w:rPr>
          <w:b/>
          <w:b/>
        </w:rPr>
      </w:pPr>
      <w:r>
        <w:rPr>
          <w:b/>
        </w:rPr>
        <w:t>Место Номер Фамилия             Г.р. Страна    Город              КЛБ           Время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1227 Чебуркин Александр    1983  Росс   Москва              Факел         2:13.25</w:t>
      </w:r>
    </w:p>
    <w:p>
      <w:pPr>
        <w:pStyle w:val="Style13"/>
        <w:spacing w:lineRule="auto" w:line="192"/>
        <w:rPr/>
      </w:pPr>
      <w:r>
        <w:rPr>
          <w:rFonts w:eastAsia="Courier New"/>
          <w:b/>
        </w:rPr>
        <w:t xml:space="preserve">   </w:t>
      </w:r>
      <w:r>
        <w:rPr>
          <w:b/>
        </w:rPr>
        <w:t>2 2504 Лукашевич Андрей      1966  Росс   Королев             Муравей-</w:t>
      </w:r>
      <w:r>
        <w:rPr>
          <w:b/>
          <w:lang w:val="en-US"/>
        </w:rPr>
        <w:t>IRC</w:t>
      </w:r>
      <w:r>
        <w:rPr>
          <w:b/>
        </w:rPr>
        <w:t xml:space="preserve">   2:20.55</w:t>
      </w:r>
    </w:p>
    <w:p>
      <w:pPr>
        <w:pStyle w:val="Style13"/>
        <w:spacing w:lineRule="auto" w:line="19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3749 Сластенников Юрий     1964  Росс   С.Посад             IRC           2:22.56</w:t>
      </w:r>
    </w:p>
    <w:p>
      <w:pPr>
        <w:pStyle w:val="Style13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45841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1992799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226906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9956527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150"/>
        <w:sz w:val="32"/>
        <w:szCs w:val="32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rPr>
        <w:rFonts w:cs="Times New Roman" w:ascii="Academy;Times New Roman" w:hAnsi="Academy;Times New Roman"/>
        <w:w w:val="150"/>
      </w:rPr>
      <w:t>Всероссийская Федерация по легкой атлетике</w:t>
    </w:r>
  </w:p>
  <w:p>
    <w:pPr>
      <w:pStyle w:val="Style13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w w:val="150"/>
      </w:rPr>
      <w:t>Комитет по физической культуре, спорту и туризму г.Королева</w:t>
    </w:r>
  </w:p>
  <w:p>
    <w:pPr>
      <w:pStyle w:val="Style13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rPr>
        <w:rFonts w:cs="Times New Roman" w:ascii="Academy;Times New Roman" w:hAnsi="Academy;Times New Roman"/>
        <w:w w:val="150"/>
      </w:rPr>
      <w:t>Центр «Космический Марафон»</w:t>
    </w:r>
  </w:p>
  <w:p>
    <w:pPr>
      <w:pStyle w:val="Style13"/>
      <w:spacing w:lineRule="exact" w:line="180"/>
      <w:jc w:val="center"/>
      <w:rPr>
        <w:rFonts w:ascii="Academy;Times New Roman" w:hAnsi="Academy;Times New Roman" w:cs="Times New Roman"/>
        <w:w w:val="150"/>
      </w:rPr>
    </w:pPr>
    <w:r>
      <w:rPr>
        <w:rFonts w:cs="Times New Roman" w:ascii="Academy;Times New Roman" w:hAnsi="Academy;Times New Roman"/>
        <w:w w:val="150"/>
      </w:rPr>
      <w:t>Клуб любителей бега «Муравей»</w:t>
    </w:r>
  </w:p>
  <w:p>
    <w:pPr>
      <w:pStyle w:val="Style13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;Bookman Old Style" w:ascii="a_CooperBlack;Bookman Old Style" w:hAnsi="a_CooperBlack;Bookman Old Style"/>
        <w:w w:val="150"/>
        <w:sz w:val="24"/>
        <w:szCs w:val="24"/>
        <w:lang w:val="en-US"/>
      </w:rPr>
      <w:t>VI</w:t>
    </w:r>
    <w:r>
      <w:rPr>
        <w:rFonts w:cs="a_CooperBlack;Bookman Old Style" w:ascii="a_CooperBlack;Bookman Old Style" w:hAnsi="a_CooperBlack;Bookman Old Style"/>
        <w:w w:val="150"/>
        <w:sz w:val="24"/>
        <w:szCs w:val="24"/>
      </w:rPr>
      <w:t xml:space="preserve"> соревнования по горному бегу</w:t>
    </w:r>
  </w:p>
  <w:p>
    <w:pPr>
      <w:pStyle w:val="Style13"/>
      <w:spacing w:lineRule="exact" w:line="180" w:before="120" w:after="0"/>
      <w:jc w:val="center"/>
      <w:rPr>
        <w:rFonts w:ascii="a_CooperBlack;Bookman Old Style" w:hAnsi="a_CooperBlack;Bookman Old Style" w:cs="a_CooperBlack;Bookman Old Style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w w:val="150"/>
        <w:sz w:val="24"/>
        <w:szCs w:val="24"/>
      </w:rPr>
    </w:r>
  </w:p>
  <w:p>
    <w:pPr>
      <w:pStyle w:val="Style13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3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3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3"/>
      <w:spacing w:lineRule="exact" w:line="180" w:before="120" w:after="0"/>
      <w:jc w:val="center"/>
      <w:rPr>
        <w:rFonts w:ascii="a_CooperBlack;Bookman Old Style" w:hAnsi="a_CooperBlack;Bookman Old Style" w:cs="a_CooperBlack;Bookman Old Style"/>
      </w:rPr>
    </w:pPr>
    <w:r>
      <w:rPr>
        <w:rFonts w:cs="a_CooperBlack;Bookman Old Style" w:ascii="a_CooperBlack;Bookman Old Style" w:hAnsi="a_CooperBlack;Bookman Old Style"/>
      </w:rPr>
    </w:r>
  </w:p>
  <w:p>
    <w:pPr>
      <w:pStyle w:val="Style13"/>
      <w:spacing w:lineRule="exact" w:line="180" w:before="120" w:after="0"/>
      <w:jc w:val="center"/>
      <w:rPr>
        <w:rFonts w:ascii="Academy;Times New Roman" w:hAnsi="Academy;Times New Roman" w:cs="Academy;Times New Roman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Награднго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" w:hAnsi="a_ModernoCaps" w:cs="a_ModernoCaps"/>
      <w:b/>
      <w:w w:val="15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bmp"/><Relationship Id="rId3" Type="http://schemas.openxmlformats.org/officeDocument/2006/relationships/oleObject" Target="embeddings/oleObject4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9:43:00Z</dcterms:created>
  <dc:creator>Владимир Волков</dc:creator>
  <dc:description/>
  <dc:language>en-US</dc:language>
  <cp:lastModifiedBy>taMAGO4i</cp:lastModifiedBy>
  <cp:lastPrinted>2005-07-10T19:33:00Z</cp:lastPrinted>
  <dcterms:modified xsi:type="dcterms:W3CDTF">2005-07-10T18:40:00Z</dcterms:modified>
  <cp:revision>17</cp:revision>
  <dc:subject/>
  <dc:title>Итоги регистрации на: 11:00-8/04/2001</dc:title>
</cp:coreProperties>
</file>