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cademy" w:hAnsi="Academy" w:cs="Academy"/>
          <w:b/>
          <w:b/>
          <w:w w:val="90"/>
          <w:sz w:val="28"/>
          <w:szCs w:val="28"/>
        </w:rPr>
      </w:pPr>
      <w:r>
        <w:rPr>
          <w:rFonts w:cs="Academy" w:ascii="Academy" w:hAnsi="Academy"/>
          <w:b/>
          <w:w w:val="90"/>
          <w:sz w:val="28"/>
          <w:szCs w:val="28"/>
        </w:rPr>
        <w:t>Дистанция 15065 м                                     мужчины</w:t>
      </w:r>
    </w:p>
    <w:p>
      <w:pPr>
        <w:pStyle w:val="Style15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5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</w:t>
      </w:r>
      <w:r>
        <w:rPr>
          <w:b/>
          <w:i/>
          <w:w w:val="75"/>
          <w:sz w:val="24"/>
          <w:szCs w:val="24"/>
        </w:rPr>
        <w:t xml:space="preserve">40 </w:t>
      </w:r>
    </w:p>
    <w:p>
      <w:pPr>
        <w:pStyle w:val="Style15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b/>
          <w:i/>
          <w:w w:val="75"/>
          <w:sz w:val="24"/>
          <w:szCs w:val="24"/>
        </w:rPr>
        <w:t>абс.│и ст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4953 Архипов Эдуард        1974  Росс   Волгореченск                      1:06.32│   1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2375 Сидоров Владимир      1964  Росс   Москва              Динамо        1:09.00│   2│   1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4952 Шамин Руслан          1983  Росс   Кострома            Искра         1:09.25│   3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13 Семенов Александр     1963  Росс   Космоденьянск                     1:10.20│   4│   2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4939 Мишанин Андрей        1979  Росс   Пермь               Ависма        1:12.37│   5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4913 Кабанович Николай     1957  Росс   Опочка              ДООЦ          1:13.03│   6│   3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4942 Слепков Виталий       1972  Росс   Старый_Городок                    1:15.14│   7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2514 Астанин Евгений       1977  Росс   Белгород                          1:16.34│   8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86 Митрофанов Анатолий   1960  Росс   Ликино-Дулево       МФТИ          1:18.03│   9│   4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92 Бурыкин Леонид        1962  Росс   Брянск              IRC           1:18.40│  10│   5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2377 Луговой Артем         1984  Гол    Москва              МГУ           1:18.59│  11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4948 Головастов Сергей     1982  Росс   Долгопрудный        МФТИ          1:20.20│  12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4847 Мишанин Сергей        1977  Росс   Пермь               Ависма        1:21.23│  13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72 Жданов Анатолий       1956  Росс   Электросталь        Ритм          1:22.30│  14│   6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2505 Спеваков Олег         1963  Росс   Юбилейный                         1:23.57│  15│   7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2386 Кучеренко Константин  1975  Росс   Дубна               Волна         1:26.19│  16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88 Сорокин Константин    1962  Росс   Ликино-Дулево                     1:27.39│  17│   8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469 Агапкин Алексей       1975  Росс   Москва              МГСУ          1:30.27│  18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2201 Пимоненко Федор       1960  Росс   Москва              Мир           1:31.22│  19│   9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2372 Суворов Станислав     1980  Росс   Мытищи                            1:31.48│  20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2390 Яцышин Виктор         1953  Росс   Королев                           1:33.28│  21│  10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73 Борисов Олег          1959  Росс   Электросталь        Ритм          1:33.58│  22│  11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01 Гаврилов Алексей      1976  Росс   Москва                            1:34.05│  23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4944 Иванов Вячеслав       1957  Росс   Карабаново                        1:36.03│  24│  12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1233 Joosten               1969  Гол    Амстердам                         1:37.52│  25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77 Паршин Анатолий       1953  Росс   Электросталь        Ритм          1:38.06│  26│  13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46 Шипилов Алексей       1985  Росс   Мамонтовка                        1:41.35│  27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1235 Mederer Marc          1977  Росс   Москва                            1:49.54│  28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468 Седин Андрей          1962  Росс   Москва              IRC           1:54.12│  29│  14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2380 Тромп Take            1971  Гол    Амстердам                         1:55.29│  30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26 Скрябин Юрий          1947  Росс   Москва                            1:58.40│  31│  15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4912 Кауров Борис          1940  Росс   Королев             Муравей       2:08.25│  32│  16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2378 Germaiw Gric          1971  Фран   Париж                             сошел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503 Кремена Владимир      1966  Росс   Королев             Лыжников      неявка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02 Снадин Олег           1990  Росс   Рязань              ОСДЮШОР       неявка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23 Шалаев Дмитрий        1967  Росс   Москва              РЛЛС          неявка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47 Жуков Андрей          1966  Росс   П.Посад             Спартак       неявка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95 Зиманов Лев           1967  Росс   Реутов                            неявка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4915 Кузнецов Александр    1954  Росс   Королев                           неявка</w:t>
      </w:r>
    </w:p>
    <w:p>
      <w:pPr>
        <w:pStyle w:val="Normal"/>
        <w:rPr>
          <w:b/>
          <w:b/>
          <w:w w:val="90"/>
          <w:sz w:val="24"/>
          <w:szCs w:val="24"/>
        </w:rPr>
      </w:pPr>
      <w:r>
        <w:rPr>
          <w:b/>
          <w:w w:val="90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  <w:t>Главный Судья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Международной категории Волков. В.П.</w:t>
        <w:br/>
        <w:t>Главный Секретарь</w:t>
      </w:r>
    </w:p>
    <w:p>
      <w:pPr>
        <w:pStyle w:val="Normal"/>
        <w:jc w:val="both"/>
        <w:rPr/>
      </w:pPr>
      <w:r>
        <w:rPr>
          <w:w w:val="90"/>
        </w:rPr>
        <w:t>Судья </w:t>
      </w:r>
      <w:r>
        <w:rPr>
          <w:w w:val="90"/>
          <w:lang w:val="en-US"/>
        </w:rPr>
        <w:t>I</w:t>
      </w:r>
      <w:r>
        <w:rPr>
          <w:w w:val="90"/>
        </w:rPr>
        <w:t> Категории Волкова. Е.В.</w:t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6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charset w:val="00"/>
    <w:family w:val="auto"/>
    <w:pitch w:val="variable"/>
  </w:font>
  <w:font w:name="a_CooperBlack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1349626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8586984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5837693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4583761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Всероссийская Федерация по легкой атлетике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942975" cy="877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</wp:posOffset>
          </wp:positionH>
          <wp:positionV relativeFrom="paragraph">
            <wp:posOffset>635</wp:posOffset>
          </wp:positionV>
          <wp:extent cx="82677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" w:hAnsi="Academy"/>
        <w:w w:val="150"/>
      </w:rPr>
      <w:t>Комитет по физической культуре, спорту и туризму г.Королева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Центр «Космический Марафон»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Клуб любителей бега «Муравей»</w:t>
    </w:r>
  </w:p>
  <w:p>
    <w:pPr>
      <w:pStyle w:val="Style15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85.5pt;margin-top:18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color2="white"/>
          <v:stroke color="black" weight="12600" joinstyle="miter" endcap="flat"/>
          <w10:wrap type="none"/>
        </v:shape>
      </w:pict>
    </w:r>
    <w:r>
      <w:rPr>
        <w:rFonts w:cs="a_CooperBlack" w:ascii="a_CooperBlack" w:hAnsi="a_CooperBlack"/>
        <w:w w:val="150"/>
        <w:sz w:val="24"/>
        <w:szCs w:val="24"/>
        <w:lang w:val="en-US"/>
      </w:rPr>
      <w:t>VI</w:t>
    </w:r>
    <w:r>
      <w:rPr>
        <w:rFonts w:cs="a_CooperBlack" w:ascii="a_CooperBlack" w:hAnsi="a_CooperBlack"/>
        <w:w w:val="150"/>
        <w:sz w:val="24"/>
        <w:szCs w:val="24"/>
      </w:rPr>
      <w:t xml:space="preserve"> соревнования по горному бегу</w:t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  <w:w w:val="150"/>
        <w:sz w:val="24"/>
        <w:szCs w:val="24"/>
      </w:rPr>
    </w:pPr>
    <w:r>
      <w:rPr>
        <w:rFonts w:cs="a_CooperBlack" w:ascii="a_CooperBlack" w:hAnsi="a_CooperBlack"/>
        <w:w w:val="150"/>
        <w:sz w:val="24"/>
        <w:szCs w:val="24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cademy" w:hAnsi="Academy" w:cs="Academy"/>
      </w:rPr>
    </w:pPr>
    <w:r>
      <w:rPr>
        <w:rFonts w:cs="Times New Roman" w:ascii="Arial" w:hAnsi="Arial"/>
        <w:b/>
        <w:i/>
        <w:sz w:val="24"/>
        <w:szCs w:val="24"/>
      </w:rPr>
      <w:t>3-й этап Кубка России</w:t>
    </w:r>
    <w:r>
      <w:rPr/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6-ой этап Гран-При России</w:t>
    </w:r>
  </w:p>
  <w:p>
    <w:pPr>
      <w:pStyle w:val="Header"/>
      <w:spacing w:lineRule="exact" w:line="220"/>
      <w:jc w:val="center"/>
      <w:rPr/>
    </w:pPr>
    <w:r>
      <w:rPr>
        <w:b/>
      </w:rPr>
      <w:t xml:space="preserve">                                    </w:t>
    </w:r>
    <w:r>
      <w:rPr>
        <w:b/>
      </w:rPr>
      <w:t>3</w:t>
    </w:r>
    <w:r>
      <w:rPr>
        <w:rFonts w:cs="Arial" w:ascii="Arial" w:hAnsi="Arial"/>
        <w:b/>
        <w:i/>
      </w:rPr>
      <w:t>-й открытый Чемпионат Московской области</w:t>
    </w:r>
    <w:r>
      <w:rPr>
        <w:b/>
      </w:rPr>
      <w:tab/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05 г.                     3</w:t>
    </w:r>
    <w:r>
      <w:rPr>
        <w:rFonts w:cs="Arial" w:ascii="Arial" w:hAnsi="Arial"/>
        <w:b/>
        <w:i/>
      </w:rPr>
      <w:t>-й открытый Чемпионат г. Королёва</w:t>
    </w:r>
    <w:r>
      <w:rPr>
        <w:b/>
      </w:rPr>
      <w:tab/>
      <w:t xml:space="preserve"> 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bmp"/><Relationship Id="rId3" Type="http://schemas.openxmlformats.org/officeDocument/2006/relationships/oleObject" Target="embeddings/oleObject4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vvv</cp:lastModifiedBy>
  <cp:lastPrinted>2005-07-10T00:46:00Z</cp:lastPrinted>
  <dcterms:modified xsi:type="dcterms:W3CDTF">2005-07-10T15:04:00Z</dcterms:modified>
  <cp:revision>10</cp:revision>
  <dc:subject/>
  <dc:title/>
</cp:coreProperties>
</file>